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муниципальной программе «Формирование комфортной городской среды на территории Балахнинского муниципального округа Нижегородской области на 2021-2024 годы», утвержденной постановлением администрации Балахнинского муниципального района Нижегородской области 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т 13.11.2020 № 1612</w:t>
      </w:r>
      <w:r>
        <w:rPr>
          <w:rFonts w:cs="Times New Roman" w:ascii="Times New Roman" w:hAnsi="Times New Roman"/>
          <w:b/>
          <w:sz w:val="28"/>
          <w:szCs w:val="28"/>
        </w:rPr>
        <w:t>» (далее – Муниципальная програм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м проектом в Муниципальную программу вносятся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ъем финансирования на 2023 год и плановый период 2024 и 2025 годы приводится в соответствие с проектом бюджета Балахнинского муниципального округа на 2023 год и плановый период 2024 и 2025 годы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ий объем финансирования муниципальной программы увеличен на 22 342,5 тыс. руб., в том числе по годам реализац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бъем финансирования на 2023 год уменьшен на 5 426,7 тыс. руб., в т.ч. за счет средств федерального бюджета – 21 704,4 тыс. руб., за счет средств областного бюджета – 13 837,5 тыс. руб., за счет средств местного бюджета – 2 440,2 тыс. руб.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85"/>
        <w:gridCol w:w="1218"/>
        <w:gridCol w:w="1899"/>
        <w:gridCol w:w="1332"/>
        <w:gridCol w:w="176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назначения согласно утвержденной программе, тыс. руб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измен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назначения, после изменений, тыс. руб.</w:t>
            </w:r>
          </w:p>
        </w:tc>
      </w:tr>
      <w:tr>
        <w:trPr>
          <w:trHeight w:val="62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«Содержание объектов благоустройства и общественных территорий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609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5 984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593,4</w:t>
            </w:r>
          </w:p>
        </w:tc>
      </w:tr>
      <w:tr>
        <w:trPr>
          <w:trHeight w:val="28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 003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18,7</w:t>
            </w:r>
          </w:p>
        </w:tc>
      </w:tr>
      <w:tr>
        <w:trPr>
          <w:trHeight w:val="27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493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 981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74,7</w:t>
            </w:r>
          </w:p>
        </w:tc>
      </w:tr>
      <w:tr>
        <w:trPr>
          <w:trHeight w:val="27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 «Проведение ремонта дворовых территорий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3 684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684,9</w:t>
            </w:r>
          </w:p>
        </w:tc>
      </w:tr>
      <w:tr>
        <w:trPr>
          <w:trHeight w:val="27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 737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37,0</w:t>
            </w:r>
          </w:p>
        </w:tc>
      </w:tr>
      <w:tr>
        <w:trPr>
          <w:trHeight w:val="27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 947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47,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 «Проведение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Нижегородской области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 «Инвентаризация уровня благоустройства индивидуальных жилых домов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 «Реализация лучших проектов создания комфортной городской среды в малом городе Балахн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 «Федеральный проект «Формирование комфортной городской среды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 620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24 095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525,0</w:t>
            </w:r>
          </w:p>
        </w:tc>
      </w:tr>
      <w:tr>
        <w:trPr>
          <w:trHeight w:val="27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12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 3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12,1</w:t>
            </w:r>
          </w:p>
        </w:tc>
      </w:tr>
      <w:tr>
        <w:trPr>
          <w:trHeight w:val="27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1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,9</w:t>
            </w:r>
          </w:p>
        </w:tc>
      </w:tr>
      <w:tr>
        <w:trPr>
          <w:trHeight w:val="27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704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1 704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3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 23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5 426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 803,3</w:t>
            </w:r>
          </w:p>
        </w:tc>
      </w:tr>
      <w:tr>
        <w:trPr>
          <w:trHeight w:val="265" w:hRule="atLeast"/>
        </w:trPr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27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 440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67,8</w:t>
            </w:r>
          </w:p>
        </w:tc>
      </w:tr>
      <w:tr>
        <w:trPr>
          <w:trHeight w:val="256" w:hRule="atLeast"/>
        </w:trPr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398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3 837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235,5</w:t>
            </w:r>
          </w:p>
        </w:tc>
      </w:tr>
      <w:tr>
        <w:trPr>
          <w:trHeight w:val="259" w:hRule="atLeast"/>
        </w:trPr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704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1 704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ъем финансирования на 2024 год уменьшен на 7 125,0 тыс. руб., в т.ч. за счет средств федерального бюджета – 24 116,0 тыс. руб., за счет средств областного бюджета – 13 829,9 тыс. руб., за счет средств местного бюджета – 3 161,1</w:t>
      </w:r>
      <w:r>
        <w:rPr/>
        <w:t xml:space="preserve"> тыс. руб.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85"/>
        <w:gridCol w:w="1218"/>
        <w:gridCol w:w="1899"/>
        <w:gridCol w:w="1332"/>
        <w:gridCol w:w="176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назначения согласно утвержденной программе, тыс. руб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измен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назначения, после изменений, тыс. руб.</w:t>
            </w:r>
          </w:p>
        </w:tc>
      </w:tr>
      <w:tr>
        <w:trPr>
          <w:trHeight w:val="62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«Содержание объектов благоустройства и общественных территорий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609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5 984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593,4</w:t>
            </w:r>
          </w:p>
        </w:tc>
      </w:tr>
      <w:tr>
        <w:trPr>
          <w:trHeight w:val="28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 003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18,7</w:t>
            </w:r>
          </w:p>
        </w:tc>
      </w:tr>
      <w:tr>
        <w:trPr>
          <w:trHeight w:val="27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493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 981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74,7</w:t>
            </w:r>
          </w:p>
        </w:tc>
      </w:tr>
      <w:tr>
        <w:trPr>
          <w:trHeight w:val="27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 «Проведение ремонта дворовых территорий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3 684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684,9</w:t>
            </w:r>
          </w:p>
        </w:tc>
      </w:tr>
      <w:tr>
        <w:trPr>
          <w:trHeight w:val="27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 737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37,0</w:t>
            </w:r>
          </w:p>
        </w:tc>
      </w:tr>
      <w:tr>
        <w:trPr>
          <w:trHeight w:val="27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 947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47,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 «Проведение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Нижегородской области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 «Инвентаризация уровня благоустройства индивидуальных жилых домов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 «Реализация лучших проектов создания комфортной городской среды в малом городе Балахн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 «Федеральный проект «Формирование комфортной городской среды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 41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26 794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617,9</w:t>
            </w:r>
          </w:p>
        </w:tc>
      </w:tr>
      <w:tr>
        <w:trPr>
          <w:trHeight w:val="27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91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 579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12,1</w:t>
            </w:r>
          </w:p>
        </w:tc>
      </w:tr>
      <w:tr>
        <w:trPr>
          <w:trHeight w:val="27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4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9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,8</w:t>
            </w:r>
          </w:p>
        </w:tc>
      </w:tr>
      <w:tr>
        <w:trPr>
          <w:trHeight w:val="27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116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4 11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3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 021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7 125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 896,2</w:t>
            </w:r>
          </w:p>
        </w:tc>
      </w:tr>
      <w:tr>
        <w:trPr>
          <w:trHeight w:val="265" w:hRule="atLeast"/>
        </w:trPr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06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 161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67,8</w:t>
            </w:r>
          </w:p>
        </w:tc>
      </w:tr>
      <w:tr>
        <w:trPr>
          <w:trHeight w:val="256" w:hRule="atLeast"/>
        </w:trPr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98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3 829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328,4</w:t>
            </w:r>
          </w:p>
        </w:tc>
      </w:tr>
      <w:tr>
        <w:trPr>
          <w:trHeight w:val="259" w:hRule="atLeast"/>
        </w:trPr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116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4 11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бъем финансирования на 2025 год увеличен на 34 894,2 тыс. руб., в т.ч. за счет средств федерального бюджета – 0,0 тыс. руб., за счет средств областного бюджета – 24 326,4 тыс. руб., за счет средств местного бюджета – 10 567,8 тыс. руб.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85"/>
        <w:gridCol w:w="1218"/>
        <w:gridCol w:w="1899"/>
        <w:gridCol w:w="1332"/>
        <w:gridCol w:w="176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назначения согласно утвержденной программе, тыс. руб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измен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назначения, после изменений, тыс. руб.</w:t>
            </w:r>
          </w:p>
        </w:tc>
      </w:tr>
      <w:tr>
        <w:trPr>
          <w:trHeight w:val="62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«Содержание объектов благоустройства и общественных территорий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5 593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593,4</w:t>
            </w:r>
          </w:p>
        </w:tc>
      </w:tr>
      <w:tr>
        <w:trPr>
          <w:trHeight w:val="28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 118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18,7</w:t>
            </w:r>
          </w:p>
        </w:tc>
      </w:tr>
      <w:tr>
        <w:trPr>
          <w:trHeight w:val="27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2 474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74,7</w:t>
            </w:r>
          </w:p>
        </w:tc>
      </w:tr>
      <w:tr>
        <w:trPr>
          <w:trHeight w:val="27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 «Проведение ремонта дворовых территорий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3 684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684,9</w:t>
            </w:r>
          </w:p>
        </w:tc>
      </w:tr>
      <w:tr>
        <w:trPr>
          <w:trHeight w:val="27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 737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37,0</w:t>
            </w:r>
          </w:p>
        </w:tc>
      </w:tr>
      <w:tr>
        <w:trPr>
          <w:trHeight w:val="27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 947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47,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 «Проведение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Нижегородской области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 «Инвентаризация уровня благоустройства индивидуальных жилых домов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 «Реализация лучших проектов создания комфортной городской среды в малом городе Балахн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 «Федеральный проект «Формирование комфортной городской среды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5 615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615,9</w:t>
            </w:r>
          </w:p>
        </w:tc>
      </w:tr>
      <w:tr>
        <w:trPr>
          <w:trHeight w:val="27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 712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12,1</w:t>
            </w:r>
          </w:p>
        </w:tc>
      </w:tr>
      <w:tr>
        <w:trPr>
          <w:trHeight w:val="27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903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,8</w:t>
            </w:r>
          </w:p>
        </w:tc>
      </w:tr>
      <w:tr>
        <w:trPr>
          <w:trHeight w:val="27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3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34 894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 894,2</w:t>
            </w:r>
          </w:p>
        </w:tc>
      </w:tr>
      <w:tr>
        <w:trPr>
          <w:trHeight w:val="265" w:hRule="atLeast"/>
        </w:trPr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 567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67,8</w:t>
            </w:r>
          </w:p>
        </w:tc>
      </w:tr>
      <w:tr>
        <w:trPr>
          <w:trHeight w:val="256" w:hRule="atLeast"/>
        </w:trPr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4 326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326,4</w:t>
            </w:r>
          </w:p>
        </w:tc>
      </w:tr>
      <w:tr>
        <w:trPr>
          <w:trHeight w:val="259" w:hRule="atLeast"/>
        </w:trPr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й объем финансирования Муниципальной программы составляет 293 982,7 тыс. руб., в том числе по годам реализации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28 187,5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61 201,5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34 803,3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34 896,2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34 894,2 тыс. рублей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начения целевых индикаторов муниципальной программы приведены в соответствие с объемами выделенных денежных средств на реализацию основных мероприятий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целях приведения названия Муниципальной программы и Паспорта Муниципальной программы в соответствие с проектом бюджета Балахнинского муниципального округа на 2023 год и плановый период 2024 и 2025 годы, внесены изменения в название Муниципальной программы и </w:t>
      </w:r>
      <w:r>
        <w:rPr/>
        <w:t>в строку Паспорта Муниципальной программы «Этапы и сроки реализации муниципальной программы»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ция до внесения изменени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ция после внесения изменений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комфортной городской среды на территории Балахнинского муниципального округа Нижегородской области на 2021-2024 годы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комфортной городской среды на территории Балахнинского муниципального округа Нижегородской области на 2021-2025 годы»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реализуется в один этап в течение 2021 – 2024 годо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реализуется в один этап в течение 2021 – 2025 годов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управления благоустройств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дорожной деятельности                    </w:t>
        <w:tab/>
        <w:tab/>
        <w:tab/>
        <w:tab/>
        <w:t xml:space="preserve">         Е.А. Самерханова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</w:rPr>
        <w:t>Ребовская Екатерина Андреевна, тел. 8 (83144) 6-06-08</w:t>
      </w:r>
    </w:p>
    <w:sectPr>
      <w:type w:val="nextPage"/>
      <w:pgSz w:w="11906" w:h="16838"/>
      <w:pgMar w:left="1134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4:49:00Z</dcterms:created>
  <dc:creator>user</dc:creator>
  <dc:description/>
  <cp:keywords/>
  <dc:language>en-US</dc:language>
  <cp:lastModifiedBy>Администратор</cp:lastModifiedBy>
  <cp:lastPrinted>2022-11-10T13:48:00Z</cp:lastPrinted>
  <dcterms:modified xsi:type="dcterms:W3CDTF">2022-11-10T10:57:00Z</dcterms:modified>
  <cp:revision>37</cp:revision>
  <dc:subject/>
  <dc:title/>
</cp:coreProperties>
</file>